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   </w:t>
      </w:r>
      <w:r>
        <w:rPr/>
        <w:t>УТВЕРЖДЕНА</w:t>
      </w:r>
    </w:p>
    <w:p>
      <w:pPr>
        <w:pStyle w:val="Normal"/>
        <w:ind w:left="5664" w:hanging="0"/>
        <w:rPr/>
      </w:pPr>
      <w:r>
        <w:rPr/>
        <w:t>распоряжением Правительства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Российской Федерации </w:t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>от 26 мая 2005 г. № 667-р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Heading1"/>
        <w:rPr/>
      </w:pPr>
      <w:r>
        <w:rPr/>
        <w:t xml:space="preserve">А Н К Е Т 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аполняется собственноручн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Место  </w:t>
      </w:r>
    </w:p>
    <w:p>
      <w:pPr>
        <w:pStyle w:val="Heading2"/>
        <w:rPr/>
      </w:pPr>
      <w:r>
        <w:rPr/>
        <w:t xml:space="preserve">1.Фамилия ____________________________                            для   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фотографии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мя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тчество 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Если изменяли фамилию, имя или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чество, то укажите их, а также когда,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>где и по какой причине изменя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Число, месяц, год и место рож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село, деревня, город, район, область,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край, республика, стра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Гражданство (если изменяли, т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кажите, когда и по какой причин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имеете гражданство друг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осударства – укажит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бразование (когда и какие учеб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ения окончили, номер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плом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ие подготовки и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ость по диплому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>квалификация по дипло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ослевузовское профессиональное</w:t>
      </w:r>
    </w:p>
    <w:p>
      <w:pPr>
        <w:pStyle w:val="Normal"/>
        <w:jc w:val="both"/>
        <w:rPr/>
      </w:pPr>
      <w:r>
        <w:rPr>
          <w:sz w:val="28"/>
        </w:rPr>
        <w:t>образование: аспирантура, адъюнкту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кторантура (наименова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тельного или науч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реждения, год оконча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ая степень, ученое звание (ког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воены, номера дипломов,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аттестат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Какими иностранными языкам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зыками народов Россий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 владеете и в какой степе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читаете и переводите со словар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таете и можете объясняться,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владеете свободн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Классный чин федеральной граждан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ужбы, дипломатический ранг, воинск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ли специальное звание, классный ч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охранительной службы, кл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ный чин гражданской службы субъек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ссийской Федерации, квалификационный </w:t>
      </w:r>
    </w:p>
    <w:p>
      <w:pPr>
        <w:pStyle w:val="Normal"/>
        <w:jc w:val="both"/>
        <w:rPr/>
      </w:pPr>
      <w:r>
        <w:rPr>
          <w:sz w:val="28"/>
        </w:rPr>
        <w:t>разряд государственной службы или кл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ный чин муниципальной служб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кем и когда присвоены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9. Были ли Вы судимы, когда и за что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 xml:space="preserve">(заполняется при поступлении на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sz w:val="28"/>
        </w:rPr>
        <w:t xml:space="preserve">государственную гражданскую службу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Российской Федерац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Допуск к государственной тайн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ормленный за период работ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ужбы, учебы, его форма, номер и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дата (если имеется)</w:t>
      </w:r>
    </w:p>
    <w:p>
      <w:pPr>
        <w:pStyle w:val="Normal"/>
        <w:jc w:val="both"/>
        <w:rPr/>
      </w:pPr>
      <w:r>
        <w:rPr>
          <w:sz w:val="28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TextBody"/>
        <w:ind w:firstLine="540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3190"/>
        <w:gridCol w:w="3191"/>
      </w:tblGrid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 (в т.ч. за границей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12 . Государственные награды, иные награды и знаки отлич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13. Ваши близкие родственники (отец, мать, братья, сестры и дети), а также муж (жена), в том числе бывш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87"/>
        <w:gridCol w:w="1562"/>
        <w:gridCol w:w="2331"/>
        <w:gridCol w:w="1912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епень род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, число, месяц и место р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о работы (наименование и адрес организации), долж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машний адрес (адрес регистрации, фактического проживания)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4. 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/>
        <w:t>(фамилия, имя, отчество, с какого времени они проживают за границ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15</w:t>
      </w:r>
      <w:r>
        <w:rPr>
          <w:sz w:val="28"/>
        </w:rPr>
        <w:t>. Пребывание за границей (когда, где, с какой целью) 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Отношение к воинской обязанности и воинское звание 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Домашний адрес (адрес регистрации, фактического проживания), номер телефона (либо иной вид связи)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Паспорт или документ, его заменяющий 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/>
        <w:t xml:space="preserve"> </w:t>
      </w:r>
      <w:r>
        <w:rPr/>
        <w:t>(серия, номер, кем и когда выдан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 Наличие заграничного паспорта 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/>
        <w:t xml:space="preserve">  </w:t>
      </w:r>
      <w:r>
        <w:rPr/>
        <w:t>(серия, номер, кем и когда выдан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0. Номер страхового свидетельства обязательного пенсионного страхования (если имеется) 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ИНН (если имеется)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</w:rPr>
        <w:t>22. Дополнительные сведения (участие в выборных  представительных органах, другая информация, которую желаете сообщить о себе)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23. Мне известно,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, поступление на государственную гражданскую службу Российской Федерации или на муниципальную службу в Российской Федерации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ab/>
        <w:t>На проведение в отношении меня проверочных мероприятий согласен (согласна)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</w:rPr>
        <w:t xml:space="preserve">«      »                       20     г.                                                 Подпись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Фотография и данные о трудовой деятельности, воинско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.П.                     службе и об учебе оформляемого лица соответствую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документам, удостоверяющим личность, записям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трудовой книжке, документам об образовани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инской  служб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_»_____________200___г.      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(</w:t>
      </w:r>
      <w:r>
        <w:rPr/>
        <w:t>подпись, фамилия работника кадровой службы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34:00Z</dcterms:created>
  <dc:creator>отдел кадров</dc:creator>
  <dc:description/>
  <cp:keywords/>
  <dc:language>en-US</dc:language>
  <cp:lastModifiedBy>User</cp:lastModifiedBy>
  <cp:lastPrinted>2008-01-22T17:42:00Z</cp:lastPrinted>
  <dcterms:modified xsi:type="dcterms:W3CDTF">2008-01-22T13:05:00Z</dcterms:modified>
  <cp:revision>4</cp:revision>
  <dc:subject/>
  <dc:title>         УТВЕРЖДЕНА</dc:title>
</cp:coreProperties>
</file>